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80"/>
      </w:tblGrid>
      <w:tr>
        <w:trPr/>
        <w:tc>
          <w:tcPr>
            <w:tcW w:w="5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78"/>
        <w:gridCol w:w="147"/>
        <w:gridCol w:w="870"/>
        <w:gridCol w:w="406"/>
        <w:gridCol w:w="444"/>
        <w:gridCol w:w="123"/>
        <w:gridCol w:w="425"/>
        <w:gridCol w:w="279"/>
        <w:gridCol w:w="430"/>
        <w:gridCol w:w="992"/>
        <w:gridCol w:w="567"/>
        <w:gridCol w:w="1002"/>
        <w:gridCol w:w="132"/>
        <w:gridCol w:w="284"/>
        <w:gridCol w:w="21"/>
        <w:gridCol w:w="1254"/>
      </w:tblGrid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деятельности ООС, выполняемой на объекте заказчи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611011630"/>
            <w:bookmarkStart w:id="1" w:name="__Fieldmark__0_611011630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611011630"/>
            <w:bookmarkStart w:id="3" w:name="__Fieldmark__1_611011630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611011630"/>
            <w:bookmarkStart w:id="5" w:name="__Fieldmark__2_611011630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611011630"/>
            <w:bookmarkStart w:id="7" w:name="__Fieldmark__3_611011630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611011630"/>
            <w:bookmarkStart w:id="9" w:name="__Fieldmark__4_611011630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611011630"/>
            <w:bookmarkStart w:id="11" w:name="__Fieldmark__5_611011630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611011630"/>
            <w:bookmarkStart w:id="13" w:name="__Fieldmark__6_611011630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зать полное обозначение стандарта/тов и руководств</w:t>
            </w:r>
          </w:p>
        </w:tc>
      </w:tr>
      <w:tr>
        <w:trPr>
          <w:trHeight w:val="730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ISO/IEC 17020, ISO/IEC 17025, 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*Указать соответствующий стандарт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611011630"/>
            <w:bookmarkStart w:id="15" w:name="__Fieldmark__7_611011630"/>
            <w:bookmarkEnd w:id="15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611011630"/>
            <w:bookmarkStart w:id="17" w:name="__Fieldmark__8_611011630"/>
            <w:bookmarkEnd w:id="1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611011630"/>
            <w:bookmarkStart w:id="19" w:name="__Fieldmark__9_611011630"/>
            <w:bookmarkEnd w:id="19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9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9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bookmarkStart w:id="20" w:name="_Hlk187529774"/>
            <w:bookmarkEnd w:id="20"/>
            <w:r>
              <w:rPr>
                <w:sz w:val="21"/>
                <w:szCs w:val="21"/>
              </w:rPr>
              <w:t>Аккредитация (первична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1" w:name="__Fieldmark__10_611011630"/>
            <w:bookmarkStart w:id="22" w:name="__Fieldmark__10_611011630"/>
            <w:bookmarkEnd w:id="2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3" w:name="__Fieldmark__11_611011630"/>
            <w:bookmarkStart w:id="24" w:name="__Fieldmark__11_611011630"/>
            <w:bookmarkEnd w:id="2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5" w:name="__Fieldmark__12_611011630"/>
            <w:bookmarkStart w:id="26" w:name="__Fieldmark__12_611011630"/>
            <w:bookmarkEnd w:id="2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7" w:name="__Fieldmark__13_611011630"/>
            <w:bookmarkStart w:id="28" w:name="__Fieldmark__13_611011630"/>
            <w:bookmarkEnd w:id="2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ная проверка (представленные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9" w:name="__Fieldmark__14_611011630"/>
            <w:bookmarkStart w:id="30" w:name="__Fieldmark__14_611011630"/>
            <w:bookmarkEnd w:id="3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1" w:name="__Fieldmark__15_611011630"/>
            <w:bookmarkStart w:id="32" w:name="__Fieldmark__15_611011630"/>
            <w:bookmarkEnd w:id="3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лановая 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3" w:name="__Fieldmark__16_611011630"/>
            <w:bookmarkStart w:id="34" w:name="__Fieldmark__16_611011630"/>
            <w:bookmarkEnd w:id="3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щение без предупрежд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5" w:name="__Fieldmark__17_611011630"/>
            <w:bookmarkStart w:id="36" w:name="__Fieldmark__17_611011630"/>
            <w:bookmarkEnd w:id="3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а, проводящие оценку  О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Указать члена/ов ЭГ, присутс</w:t>
            </w:r>
            <w:r>
              <w:rPr>
                <w:sz w:val="21"/>
                <w:szCs w:val="21"/>
                <w:lang w:val="ru-RU" w:eastAsia="en-US"/>
              </w:rPr>
              <w:t>т</w:t>
            </w:r>
            <w:r>
              <w:rPr>
                <w:sz w:val="21"/>
                <w:szCs w:val="21"/>
              </w:rPr>
              <w:t xml:space="preserve">вующ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7" w:name="__Fieldmark__18_611011630"/>
            <w:bookmarkStart w:id="38" w:name="__Fieldmark__18_611011630"/>
            <w:bookmarkEnd w:id="3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9" w:name="__Fieldmark__19_611011630"/>
            <w:bookmarkStart w:id="40" w:name="__Fieldmark__19_611011630"/>
            <w:bookmarkEnd w:id="4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Согласие О</w:t>
            </w:r>
            <w:r>
              <w:rPr>
                <w:sz w:val="21"/>
                <w:szCs w:val="21"/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1" w:name="__Fieldmark__20_611011630"/>
            <w:bookmarkStart w:id="42" w:name="__Fieldmark__20_611011630"/>
            <w:bookmarkEnd w:id="4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3" w:name="__Fieldmark__21_611011630"/>
            <w:bookmarkStart w:id="44" w:name="__Fieldmark__21_611011630"/>
            <w:bookmarkEnd w:id="4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5" w:name="__Fieldmark__22_611011630"/>
            <w:bookmarkStart w:id="46" w:name="__Fieldmark__22_611011630"/>
            <w:bookmarkEnd w:id="4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7" w:name="__Fieldmark__23_611011630"/>
            <w:bookmarkStart w:id="48" w:name="__Fieldmark__23_611011630"/>
            <w:bookmarkEnd w:id="4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 результатов участия ООС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9" w:name="__Fieldmark__24_611011630"/>
            <w:bookmarkStart w:id="50" w:name="__Fieldmark__24_611011630"/>
            <w:bookmarkEnd w:id="5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форма Е1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1" w:name="__Fieldmark__25_611011630"/>
            <w:bookmarkStart w:id="52" w:name="__Fieldmark__25_611011630"/>
            <w:bookmarkEnd w:id="52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ООС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олняющим деятельность по отбору образцов/испытаний/калибровки/и нспекци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Е2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3" w:name="__Fieldmark__26_611011630"/>
            <w:bookmarkStart w:id="54" w:name="__Fieldmark__26_611011630"/>
            <w:bookmarkEnd w:id="5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испытаний/исследований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онтроля/инспекции/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изы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поверки СИ/аттестации оборудования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отбора образцов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 внутренней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 по сертификации (указать укрупненно), например: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 КР</w:t>
              <w:tab/>
              <w:t>ТР ТС (ТР ЕАЭС)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5" w:name="__Fieldmark__27_611011630"/>
            <w:bookmarkStart w:id="56" w:name="__Fieldmark__27_611011630"/>
            <w:bookmarkEnd w:id="5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7" w:name="__Fieldmark__28_611011630"/>
            <w:bookmarkStart w:id="58" w:name="__Fieldmark__28_611011630"/>
            <w:bookmarkEnd w:id="5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9" w:name="__Fieldmark__29_611011630"/>
            <w:bookmarkStart w:id="60" w:name="__Fieldmark__29_611011630"/>
            <w:bookmarkEnd w:id="6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611011630"/>
            <w:bookmarkStart w:id="62" w:name="__Fieldmark__30_611011630"/>
            <w:bookmarkEnd w:id="6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3" w:name="__Fieldmark__31_611011630"/>
            <w:bookmarkStart w:id="64" w:name="__Fieldmark__31_611011630"/>
            <w:bookmarkEnd w:id="6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и аккредитации лабораторий по стандарту ISO/IEC 17025:201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9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5" w:name="__Fieldmark__32_611011630"/>
            <w:bookmarkStart w:id="66" w:name="__Fieldmark__32_611011630"/>
            <w:bookmarkEnd w:id="6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7" w:name="__Fieldmark__33_611011630"/>
            <w:bookmarkStart w:id="68" w:name="__Fieldmark__33_611011630"/>
            <w:bookmarkEnd w:id="68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9" w:name="__Fieldmark__34_611011630"/>
            <w:bookmarkStart w:id="70" w:name="__Fieldmark__34_611011630"/>
            <w:bookmarkEnd w:id="70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1" w:name="__Fieldmark__35_611011630"/>
            <w:bookmarkStart w:id="72" w:name="__Fieldmark__35_611011630"/>
            <w:bookmarkEnd w:id="7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3" w:name="__Fieldmark__36_611011630"/>
            <w:bookmarkStart w:id="74" w:name="__Fieldmark__36_611011630"/>
            <w:bookmarkEnd w:id="7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  <w:lang w:val="ru-RU" w:eastAsia="en-US"/>
              </w:rPr>
              <w:t>Другие документы и НПА</w:t>
            </w:r>
            <w:r>
              <w:rPr>
                <w:sz w:val="21"/>
                <w:szCs w:val="21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75" w:name="_Hlk185286061"/>
            <w:bookmarkEnd w:id="75"/>
            <w:r>
              <w:rPr>
                <w:sz w:val="21"/>
                <w:szCs w:val="21"/>
              </w:rPr>
              <w:t>Распорядок оценки</w:t>
            </w:r>
            <w:r>
              <w:rPr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  <w:lang w:val="ru-RU" w:eastAsia="en-US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6" w:name="__Fieldmark__37_611011630"/>
            <w:bookmarkStart w:id="77" w:name="__Fieldmark__37_611011630"/>
            <w:bookmarkEnd w:id="7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 </w:t>
            </w:r>
            <w:r>
              <w:rPr>
                <w:color w:val="0000CC"/>
                <w:sz w:val="20"/>
                <w:szCs w:val="20"/>
              </w:rPr>
              <w:t>и</w:t>
            </w:r>
            <w:r>
              <w:rPr>
                <w:color w:val="0000CC"/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LA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5:05/20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5 и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соответсвующие пункт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 9 О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4 (4.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y-KG"/>
              </w:rPr>
              <w:t>6.1, 6.2.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здел 5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6; 6.2; 6.6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.8;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6.1, 6.2, 6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разделы 7.1 – 7.4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 w:eastAsia="de-DE"/>
              </w:rPr>
              <w:t>Раздел 6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, кроме п.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Инспек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Испыта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38_611011630"/>
            <w:bookmarkStart w:id="79" w:name="__Fieldmark__38_611011630"/>
            <w:bookmarkEnd w:id="7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0" w:name="__Fieldmark__39_611011630"/>
            <w:bookmarkStart w:id="81" w:name="__Fieldmark__39_611011630"/>
            <w:bookmarkEnd w:id="8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2" w:name="__Fieldmark__40_611011630"/>
            <w:bookmarkStart w:id="83" w:name="__Fieldmark__40_611011630"/>
            <w:bookmarkEnd w:id="83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утбук/компью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4" w:name="__Fieldmark__41_611011630"/>
            <w:bookmarkStart w:id="85" w:name="__Fieldmark__41_611011630"/>
            <w:bookmarkEnd w:id="85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вязь через средства коммуникации </w:t>
            </w:r>
            <w:r>
              <w:rPr>
                <w:sz w:val="21"/>
                <w:szCs w:val="21"/>
                <w:lang w:val="en-US" w:eastAsia="en-US"/>
              </w:rPr>
              <w:t>Zoom</w:t>
            </w:r>
            <w:r>
              <w:rPr>
                <w:sz w:val="21"/>
                <w:szCs w:val="21"/>
              </w:rPr>
              <w:t>, и др. указать/ Связь через смартф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6" w:name="__Fieldmark__42_611011630"/>
            <w:bookmarkStart w:id="87" w:name="__Fieldmark__42_611011630"/>
            <w:bookmarkEnd w:id="8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8" w:name="__Fieldmark__43_611011630"/>
            <w:bookmarkStart w:id="89" w:name="__Fieldmark__43_611011630"/>
            <w:bookmarkEnd w:id="89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0" w:name="__Fieldmark__44_611011630"/>
            <w:bookmarkStart w:id="91" w:name="__Fieldmark__44_611011630"/>
            <w:bookmarkEnd w:id="91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2" w:name="__Fieldmark__45_611011630"/>
            <w:bookmarkStart w:id="93" w:name="__Fieldmark__45_611011630"/>
            <w:bookmarkEnd w:id="93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4" w:name="__Fieldmark__46_611011630"/>
            <w:bookmarkStart w:id="95" w:name="__Fieldmark__46_611011630"/>
            <w:bookmarkEnd w:id="95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6" w:name="__Fieldmark__47_611011630"/>
            <w:bookmarkStart w:id="97" w:name="__Fieldmark__47_611011630"/>
            <w:bookmarkEnd w:id="97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Примечание: Область оценки (указать укрупненно)*** представить, например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икробиологические методы/</w:t>
      </w:r>
    </w:p>
    <w:p>
      <w:pPr>
        <w:pStyle w:val="Char"/>
        <w:jc w:val="left"/>
        <w:rPr/>
      </w:pPr>
      <w:r>
        <w:rPr>
          <w:sz w:val="21"/>
          <w:szCs w:val="21"/>
        </w:rPr>
        <w:t>- Исследования ПЦР, ИФА…</w:t>
      </w:r>
    </w:p>
    <w:p>
      <w:pPr>
        <w:pStyle w:val="Char"/>
        <w:jc w:val="left"/>
        <w:rPr/>
      </w:pPr>
      <w:r>
        <w:rPr>
          <w:sz w:val="21"/>
          <w:szCs w:val="21"/>
        </w:rPr>
        <w:t>- Физико-химические методы (ТСХ, ГХ, ВЖЭХ, ААС, титриметрия, гравиметрия,  и т.д.)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Калибровка весов, рНметров, ареометров нефти, молока,спирта и т.д.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jc w:val="left"/>
        <w:rPr/>
      </w:pPr>
      <w:r>
        <w:rPr>
          <w:sz w:val="21"/>
          <w:szCs w:val="21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етоды отбора проб воздуха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>
          <w:sz w:val="21"/>
          <w:szCs w:val="21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17.4.4.02-84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и т.д.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en-US"/>
            </w:rPr>
            <w:t>10.06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26T00:25:00Z</dcterms:modified>
  <cp:revision>215</cp:revision>
  <dc:subject/>
  <dc:title>Наименование Лаборатории/организации</dc:title>
</cp:coreProperties>
</file>